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8216021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8878336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4819536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7355137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