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06691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5636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33500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52464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7644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12535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89311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