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740407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5289426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2610474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1661177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