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76156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86532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99300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