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0569496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299513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751732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3361463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443367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4366744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4210730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