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95465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71196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