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30947622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46331396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14178128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1118742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