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91614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68513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45299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11229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