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40498069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42001494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29250826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06659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