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513068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581707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497117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572587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