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44183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00593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42716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25330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