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0356572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3850218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