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681885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5699594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45320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059520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4566438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066823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55214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