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338793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8195319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2527817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879446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